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Romeo and Juliet” Act 4 Scene 5 (3) lines 15-4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What, dress'd! and in your clothes! and down again!</w:t>
        <w:br/>
        <w:t>I must needs wake you.--lady! lady! lady!--</w:t>
        <w:br/>
        <w:t>Alas, alas!--Help, help! My lady's dead!--</w:t>
        <w:br/>
        <w:t>O, well-a-day that ever I was born!--</w:t>
        <w:br/>
        <w:t xml:space="preserve">Some aqua-vitae, ho!--my lord! my lady! </w:t>
        <w:br/>
        <w:t>[Enter Lady Capulet.]</w:t>
        <w:br/>
        <w:br/>
        <w:t>Lady Capulet</w:t>
        <w:br/>
        <w:t>What noise is here?</w:t>
        <w:br/>
        <w:br/>
        <w:t>Nurse.</w:t>
        <w:br/>
        <w:t>O lamentable day!</w:t>
        <w:br/>
        <w:br/>
        <w:t>Lady Capulet.</w:t>
        <w:br/>
        <w:t>What is the matter?</w:t>
        <w:br/>
        <w:br/>
        <w:t>Nurse.</w:t>
        <w:br/>
        <w:t>Look, look! O heavy day!</w:t>
        <w:br/>
        <w:br/>
        <w:t>Lady Capulet.</w:t>
        <w:br/>
        <w:t>O me, O me!--my child, my only life!</w:t>
        <w:br/>
        <w:t>Revive, look up, or I will die with thee!--</w:t>
        <w:br/>
        <w:t>Help, help!--call help.</w:t>
        <w:br/>
        <w:t>[Enter Capulet.]</w:t>
        <w:br/>
        <w:br/>
        <w:t>Capulet.</w:t>
        <w:br/>
        <w:t>For shame, bring Juliet forth; her lord is come.</w:t>
        <w:br/>
        <w:br/>
        <w:t>Nurse.</w:t>
        <w:br/>
        <w:t>She's dead, deceas'd, she's dead; alack the day!</w:t>
        <w:br/>
        <w:br/>
        <w:t>Lady Capulet</w:t>
        <w:br/>
        <w:t>Alack the day, she's dead, she's dead, she's dead!</w:t>
        <w:br/>
        <w:br/>
        <w:t>Capulet.</w:t>
        <w:br/>
        <w:t>Ha! let me see her:--out alas! she's cold;</w:t>
        <w:br/>
        <w:t>Her blood is settled, and her joints are stiff;</w:t>
        <w:br/>
        <w:t>Life and these lips have long been separated:</w:t>
        <w:br/>
        <w:t>Death lies on her like an untimely frost</w:t>
        <w:br/>
        <w:t>Upon the sweetest flower of all the field.</w:t>
        <w:br/>
        <w:t>Accursed time! unfortunate old man!</w:t>
        <w:br/>
        <w:br/>
        <w:t>Nurse.</w:t>
        <w:br/>
        <w:t>O lamentable day!</w:t>
        <w:br/>
        <w:br/>
        <w:t>Lady Capulet.</w:t>
        <w:br/>
        <w:t>O woful time!</w:t>
        <w:br/>
        <w:br/>
        <w:t>Capulet.</w:t>
        <w:br/>
        <w:t>Death, that hath ta'en her hence to make me wail,</w:t>
        <w:br/>
        <w:t>Ties up my tongue and will not let me spea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18:00Z</dcterms:created>
  <dc:creator>user</dc:creator>
  <dc:description/>
  <cp:keywords/>
  <dc:language>en-US</dc:language>
  <cp:lastModifiedBy>user</cp:lastModifiedBy>
  <dcterms:modified xsi:type="dcterms:W3CDTF">2008-11-15T22:23:00Z</dcterms:modified>
  <cp:revision>1</cp:revision>
  <dc:subject/>
  <dc:title/>
</cp:coreProperties>
</file>